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642169783"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743528494"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2109349695"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524222923"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